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6.png" ContentType="image/png"/>
  <Override PartName="/word/media/image54.png" ContentType="image/png"/>
  <Override PartName="/word/media/image53.jpeg" ContentType="image/jpeg"/>
  <Override PartName="/word/media/image23.png" ContentType="image/png"/>
  <Override PartName="/word/media/image51.png" ContentType="image/png"/>
  <Override PartName="/word/media/image28.png" ContentType="image/png"/>
  <Override PartName="/word/media/image44.png" ContentType="image/png"/>
  <Override PartName="/word/media/image13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66.jpeg" ContentType="image/jpeg"/>
  <Override PartName="/word/media/image11.png" ContentType="image/png"/>
  <Override PartName="/word/media/image27.png" ContentType="image/png"/>
  <Override PartName="/word/media/image64.png" ContentType="image/png"/>
  <Override PartName="/word/media/image15.jpeg" ContentType="image/jpeg"/>
  <Override PartName="/word/media/image62.png" ContentType="image/png"/>
  <Override PartName="/word/media/image17.jpeg" ContentType="image/jpeg"/>
  <Override PartName="/word/media/image26.png" ContentType="image/png"/>
  <Override PartName="/word/media/image61.jpeg" ContentType="image/jpeg"/>
  <Override PartName="/word/media/image40.png" ContentType="image/png"/>
  <Override PartName="/word/media/image60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jpeg" ContentType="image/jpeg"/>
  <Override PartName="/word/media/image16.jpeg" ContentType="image/jpeg"/>
  <Override PartName="/word/media/image24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63.jpeg" ContentType="image/jpeg"/>
  <Override PartName="/word/media/image29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1.png" ContentType="image/png"/>
  <Override PartName="/word/media/image42.png" ContentType="image/png"/>
  <Override PartName="/word/media/image55.jpeg" ContentType="image/jpeg"/>
  <Override PartName="/word/media/image43.png" ContentType="image/png"/>
  <Override PartName="/word/media/image57.jpeg" ContentType="image/jpeg"/>
  <Override PartName="/word/media/image45.jpeg" ContentType="image/jpeg"/>
  <Override PartName="/word/media/image58.png" ContentType="image/png"/>
  <Override PartName="/word/media/image46.jpeg" ContentType="image/jpeg"/>
  <Override PartName="/word/media/image47.jpeg" ContentType="image/jpeg"/>
  <Override PartName="/word/media/image48.jpeg" ContentType="image/jpeg"/>
  <Override PartName="/word/media/image50.jpeg" ContentType="image/jpe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Questionnaire d’évaluation individuelle Profan MEL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899"/>
      </w:tblGrid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5725</wp:posOffset>
                      </wp:positionV>
                      <wp:extent cx="2743200" cy="9378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37800"/>
                                <a:chOff x="0" y="0"/>
                                <a:chExt cx="2743200" cy="93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8561" t="0" r="0" b="30553"/>
                                <a:stretch/>
                              </pic:blipFill>
                              <pic:spPr>
                                <a:xfrm>
                                  <a:off x="0" y="38160"/>
                                  <a:ext cx="1219320" cy="89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0" t="30553" r="8561" b="0"/>
                                <a:stretch/>
                              </pic:blipFill>
                              <pic:spPr>
                                <a:xfrm>
                                  <a:off x="1523880" y="0"/>
                                  <a:ext cx="1219320" cy="89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6.75pt;width:216pt;height:73.85pt" coordorigin="302,135" coordsize="4320,147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2;top:195;width:1919;height:141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02;top:135;width:1919;height:141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</w:rPr>
              <w:t>Entre 2012 et 2016 les cambriolages ont plutôt ?</w:t>
            </w:r>
          </w:p>
        </w:tc>
      </w:tr>
      <w:tr>
        <w:trPr>
          <w:trHeight w:val="1503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ugmenté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minué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gné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posOffset>191770</wp:posOffset>
                  </wp:positionH>
                  <wp:positionV relativeFrom="margin">
                    <wp:posOffset>28575</wp:posOffset>
                  </wp:positionV>
                  <wp:extent cx="2784475" cy="121031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rs d’une intrusion, un cambrioleur a plutôt tendance à passer par : 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fenêt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a por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toi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heminé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ave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margin">
                    <wp:posOffset>753110</wp:posOffset>
                  </wp:positionH>
                  <wp:positionV relativeFrom="margin">
                    <wp:posOffset>144780</wp:posOffset>
                  </wp:positionV>
                  <wp:extent cx="1622425" cy="132778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54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28775" cy="1333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règle générale, quels objets sont dérobés lors d’un cambriolage ? 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’outill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Bijou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Hi-fi, photo, vidé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issel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 ménager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posOffset>753110</wp:posOffset>
                  </wp:positionH>
                  <wp:positionV relativeFrom="margin">
                    <wp:posOffset>157480</wp:posOffset>
                  </wp:positionV>
                  <wp:extent cx="1617980" cy="1454150"/>
                  <wp:effectExtent l="0" t="0" r="0" b="0"/>
                  <wp:wrapSquare wrapText="bothSides"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tre supérieur vous a donné en charge le lot N°4.1 qui correspond à l’installation de : ?</w:t>
            </w:r>
          </w:p>
        </w:tc>
      </w:tr>
      <w:tr>
        <w:trPr>
          <w:trHeight w:val="1507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éclairage du restaura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’alarme intrus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nstallation des sanitai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larme incendi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cune des 4 propositions ci-dessus.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391795</wp:posOffset>
                  </wp:positionH>
                  <wp:positionV relativeFrom="margin">
                    <wp:posOffset>142875</wp:posOffset>
                  </wp:positionV>
                  <wp:extent cx="1047750" cy="1047750"/>
                  <wp:effectExtent l="0" t="0" r="0" b="0"/>
                  <wp:wrapSquare wrapText="bothSides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1769110</wp:posOffset>
                  </wp:positionH>
                  <wp:positionV relativeFrom="margin">
                    <wp:posOffset>161925</wp:posOffset>
                  </wp:positionV>
                  <wp:extent cx="1016000" cy="101600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liente vous a laissé un message pour vous donner ses souhaits. Il était sous la forme d’un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Message voc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contre au bureau (visuel)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Times New Roman" w:cs="Times New Roman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margin">
                    <wp:posOffset>1153795</wp:posOffset>
                  </wp:positionH>
                  <wp:positionV relativeFrom="margin">
                    <wp:posOffset>9525</wp:posOffset>
                  </wp:positionV>
                  <wp:extent cx="934720" cy="676275"/>
                  <wp:effectExtent l="0" t="0" r="0" b="0"/>
                  <wp:wrapSquare wrapText="bothSides"/>
                  <wp:docPr id="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42975" cy="685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liente souhaite-t-elle être prévenue à distance lors d’une intrusion.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O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margin">
                    <wp:posOffset>1090930</wp:posOffset>
                  </wp:positionH>
                  <wp:positionV relativeFrom="margin">
                    <wp:posOffset>-219710</wp:posOffset>
                  </wp:positionV>
                  <wp:extent cx="958215" cy="1179195"/>
                  <wp:effectExtent l="0" t="0" r="0" b="0"/>
                  <wp:wrapSquare wrapText="bothSides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601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71550" cy="11906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ls sont les 3 solutions pour prévenir la cliente à distance.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GS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RTC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P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r (lettre postale)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44955" cy="1544955"/>
                  <wp:effectExtent l="0" t="0" r="0" b="0"/>
                  <wp:docPr id="1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s le système de l’alarme intrusion, que fait la centrale d’alarme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e détecte l’intrus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e aler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e décore la piè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Elle traite les informations envoyées par les détecteu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Elle déclenche les alarme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 w:bidi="ar-SA"/>
              </w:rPr>
              <w:drawing>
                <wp:inline distT="0" distB="0" distL="0" distR="0">
                  <wp:extent cx="1609725" cy="160972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mi ces détecteurs ; lesquels sont des détecteurs de mouvement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bot de porte de gar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Détecteur double technolog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ecteur à contacts magnétiq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ecteur de fumé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Détecteur infrarouge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35710" cy="1575435"/>
                  <wp:effectExtent l="0" t="0" r="0" b="0"/>
                  <wp:docPr id="1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 vous venez d’installer un détecteur « barrière infrarouge », quel type de détection allez-vous faire ? 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Détection périphériq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ection périmétriq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ection volumétriq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ection ponctuel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ection à micro-onde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6560" cy="1686560"/>
                  <wp:effectExtent l="0" t="0" r="0" b="0"/>
                  <wp:docPr id="1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NF A2P classe les alarmes par type. Pour une bijouterie, il faudra installer une alarme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deux bouclie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deux boucliers et une lan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c un fort blindag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 trois bouclie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trois boucliers et deux lance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18310" cy="1718310"/>
                  <wp:effectExtent l="0" t="0" r="0" b="0"/>
                  <wp:docPr id="1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(s) avantage(s) d’une alarme anti-intrusion filaire est(sont)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passage des câbles dans tout le bâti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a transmission immédiate de l’inform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ix du cuivre est bon marché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Ensemble des éléments largement diffusés et généralement compatibl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00250" cy="2286000"/>
                  <wp:effectExtent l="0" t="0" r="0" b="0"/>
                  <wp:docPr id="1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(s) avantage(s) d’une alarme anti-intrusion par bus est(sont)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’évolutivité du systè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s les éléments des alarmes sont compatibles entre e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Passage d’un seul câb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Pas d’élément à paramétr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24125" cy="1819275"/>
                  <wp:effectExtent l="0" t="0" r="0" b="0"/>
                  <wp:docPr id="1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Le(s) avantage(s) d’une alarme anti-intrusion radio est(sont)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’évolutivité du systè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fiabilité et la sécurité sont plus importantes que les autres types de technolog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maintenance (type d’alimentation des détecteur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a facilité d’install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 ne sais pas 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962025" cy="13144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952500" cy="130492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lle est la signification de l’abréviation CCTP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hier de Chantiers de Travaux Public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Cahier des clauses techniques particulièr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hier de contrôle des travaux personn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hier de compte des transferts pour le prê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00200" cy="15906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’est-ce qu’un CCTP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Un document qui répertorie les conditions techniques du marché de travaux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document à fournir à la banque lors d’une demande de prê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Un document qui détermine précisément les prestations à réaliser selon la volonté du maître d’ouvrag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highlight w:val="yellow"/>
              </w:rPr>
              <w:t>Un document contractuel passé entre le Maître d’ouvrage et l’entreprise en charge de la réalisation des travaux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905000" cy="16287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s quels lots du CCTP se trouvent les informations relatives à l’alarme anti intrusion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N°9 : plomberie.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N° 10 : Peinture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ot N° 11 : Courants forts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otN°12 : Courants faibles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N°13 : Façades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28700" cy="9906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019175" cy="981075"/>
                  <wp:effectExtent l="0" t="0" r="0" b="0"/>
                  <wp:docPr id="2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ner la signification du pictogramme ci-contre.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e de technologie filaire</w:t>
            </w:r>
          </w:p>
          <w:p>
            <w:pPr>
              <w:pStyle w:val="Normal"/>
              <w:ind w:left="135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larme de technologie radio</w:t>
            </w:r>
          </w:p>
          <w:p>
            <w:pPr>
              <w:pStyle w:val="Normal"/>
              <w:ind w:left="1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e de technologie CPL</w:t>
            </w:r>
          </w:p>
          <w:p>
            <w:pPr>
              <w:pStyle w:val="Normal"/>
              <w:ind w:left="1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e de technologie mixte</w:t>
            </w:r>
          </w:p>
          <w:p>
            <w:pPr>
              <w:pStyle w:val="Normal"/>
              <w:ind w:left="1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581150" cy="1066800"/>
                  <wp:effectExtent l="0" t="0" r="0" b="0"/>
                  <wp:docPr id="2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ner la signification du pictogramme ci-contre.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larme de technologie filaire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e de technologie radio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e de technologie CPL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e de technologie mixte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152525" cy="1114425"/>
                  <wp:effectExtent l="0" t="0" r="0" b="0"/>
                  <wp:docPr id="2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Donner la signification du pictogramme ci-contre.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Alarme de technologie filai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Alarme de technologie rad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Alarme de technologie CP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  <w:highlight w:val="yellow"/>
              </w:rPr>
              <w:t>Alarme de technologie mix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590800" cy="160972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ner la signification de technologie mixte pour une centrale d’alarme.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entrale d’alarme est en capacité de piloter toute les installations du bâtiment.</w:t>
            </w:r>
          </w:p>
          <w:p>
            <w:pPr>
              <w:pStyle w:val="Normal"/>
              <w:ind w:left="14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entrale d’alarme peut gérer des scénarios pour permettre un meilleur niveau de confort dans le bâtiment.</w:t>
            </w:r>
          </w:p>
          <w:p>
            <w:pPr>
              <w:pStyle w:val="Normal"/>
              <w:ind w:left="14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entrale d’alarme peut fonctionner sous plusieurs niveaux de tensions.</w:t>
            </w:r>
          </w:p>
          <w:p>
            <w:pPr>
              <w:pStyle w:val="Normal"/>
              <w:ind w:left="147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a centrale d’alarme est connectée à ces périphériques en radio et ou en filaire.</w:t>
            </w:r>
          </w:p>
          <w:p>
            <w:pPr>
              <w:pStyle w:val="Normal"/>
              <w:ind w:left="14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66875" cy="88582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rs d’une rénovation lourde on privilégiera une centrale de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e radio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Technologie filaire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e mixte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419225" cy="104775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rs d’une installation dans un bâtiment existant (sans rénovation) on privilégiera une centrale de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Technologie radio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e filaire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e mixte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333625" cy="224790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l’aide de l’image ci-contre déterminer l’incidence du  nombre de groupe dans le choix d’une alarme intrusion.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nombre de groupe détermine la surface maximale de façade pouvant être protégée.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nombre maximal de détecteurs pouvant être utilisés.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e nombre de zones pouvant être protégées indépendamment les unes des autres.</w:t>
            </w:r>
          </w:p>
          <w:p>
            <w:pPr>
              <w:pStyle w:val="Normal"/>
              <w:ind w:left="15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.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0700" cy="142875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781175" cy="141922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l est le rôle du transmetteur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ors d’intrusion le transmetteur va numéroter en cascade les numéros préenregistrés</w:t>
            </w:r>
          </w:p>
          <w:p>
            <w:pPr>
              <w:pStyle w:val="Normal"/>
              <w:ind w:left="15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rs d’une intrusion le transmetteur déclenche la sirène</w:t>
            </w:r>
          </w:p>
          <w:p>
            <w:pPr>
              <w:pStyle w:val="Normal"/>
              <w:ind w:left="15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transmetteur relais les informations du clavier</w:t>
            </w:r>
          </w:p>
          <w:p>
            <w:pPr>
              <w:pStyle w:val="Normal"/>
              <w:ind w:left="15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976995</wp:posOffset>
                      </wp:positionV>
                      <wp:extent cx="1638300" cy="10096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6pt;margin-top:654.9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952865</wp:posOffset>
                      </wp:positionV>
                      <wp:extent cx="1563370" cy="10096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6pt;margin-top:654.9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976995</wp:posOffset>
                      </wp:positionV>
                      <wp:extent cx="1638300" cy="10096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pt;margin-top:654.9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952865</wp:posOffset>
                      </wp:positionV>
                      <wp:extent cx="1563370" cy="100965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6pt;margin-top:654.9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181100" cy="1123950"/>
                  <wp:effectExtent l="0" t="0" r="0" b="0"/>
                  <wp:docPr id="3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162050" cy="113347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rsqu’il n’y a pas de réseau téléphonique dans le bâtiment à protéger par l’alarme, je dois choisir un transmetteur de technologie 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f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G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5450" cy="1752600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quel endroit doit être posé la sirène de l’image ci-contre.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ns la salle de vente </w:t>
            </w:r>
          </w:p>
          <w:p>
            <w:pPr>
              <w:pStyle w:val="Normal"/>
              <w:ind w:left="17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ns les cuisines </w:t>
            </w:r>
          </w:p>
          <w:p>
            <w:pPr>
              <w:pStyle w:val="Normal"/>
              <w:ind w:left="17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s la petite restauration</w:t>
            </w:r>
          </w:p>
          <w:p>
            <w:pPr>
              <w:pStyle w:val="Normal"/>
              <w:ind w:left="171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 l’extérieur</w:t>
            </w:r>
          </w:p>
          <w:p>
            <w:pPr>
              <w:pStyle w:val="Normal"/>
              <w:ind w:left="17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0700" cy="1647825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Détecteur volumétrique traditionnel peut être posé dans un local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vec du passag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ras du sol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vec élévation rapide de températur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 la hauteur donnée dans la documentation techniqu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s changement brusque de températur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e au soleil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276350" cy="1695450"/>
                  <wp:effectExtent l="0" t="0" r="0" b="0"/>
                  <wp:docPr id="4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266825" cy="1685925"/>
                  <wp:effectExtent l="0" t="0" r="0" b="0"/>
                  <wp:docPr id="4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4457" r="-15" b="7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ecteur volumétrique double technologie peut être posé dans un local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vec du passag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ras du sol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vec élévation rapide de températur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A la hauteur donnée dans la documentation techniqu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s changement brusque de température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e au soleil</w:t>
            </w:r>
          </w:p>
          <w:p>
            <w:pPr>
              <w:pStyle w:val="Normal"/>
              <w:ind w:left="17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857375" cy="2124075"/>
                  <wp:effectExtent l="0" t="0" r="0" b="0"/>
                  <wp:docPr id="4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lan d’implantation des constituants de l’alarme anti intrusion est indispensable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se déplacer sans danger dans le bâtiment.</w:t>
            </w:r>
          </w:p>
          <w:p>
            <w:pPr>
              <w:pStyle w:val="Normal"/>
              <w:ind w:left="18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assortir la couleur des détecteurs à la couleur des revêtements muraux</w:t>
            </w:r>
          </w:p>
          <w:p>
            <w:pPr>
              <w:pStyle w:val="Normal"/>
              <w:ind w:left="183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Pour vérifier avec les documents à l’échelle si les zones du bâtiment sont bien couvertes par les différents détecteurs.</w:t>
            </w:r>
          </w:p>
          <w:p>
            <w:pPr>
              <w:pStyle w:val="Normal"/>
              <w:ind w:left="183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Pour implanter les détecteurs aux choisis lors de l’étude</w:t>
            </w:r>
          </w:p>
          <w:p>
            <w:pPr>
              <w:pStyle w:val="Normal"/>
              <w:ind w:left="18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57275" cy="295275"/>
                  <wp:effectExtent l="0" t="0" r="0" b="0"/>
                  <wp:docPr id="4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885825" cy="447675"/>
                  <wp:effectExtent l="0" t="0" r="0" b="0"/>
                  <wp:docPr id="4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00125" cy="285750"/>
                  <wp:effectExtent l="0" t="0" r="0" b="0"/>
                  <wp:docPr id="4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000125" cy="428625"/>
                  <wp:effectExtent l="0" t="0" r="0" b="0"/>
                  <wp:docPr id="4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fixer des appareils sur une cloison en BA13 je dois utiliser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highlight w:val="yellow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highlight w:val="yellow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Cheville métallique</w:t>
            </w:r>
          </w:p>
          <w:p>
            <w:pPr>
              <w:pStyle w:val="Normal"/>
              <w:ind w:left="189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Cheville plastique auto foreuse</w:t>
            </w:r>
          </w:p>
          <w:p>
            <w:pPr>
              <w:pStyle w:val="Normal"/>
              <w:ind w:left="18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ville métallique pour huisserie</w:t>
            </w:r>
          </w:p>
          <w:p>
            <w:pPr>
              <w:pStyle w:val="Normal"/>
              <w:ind w:left="18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 auto perceuse</w:t>
            </w:r>
          </w:p>
          <w:p>
            <w:pPr>
              <w:pStyle w:val="Normal"/>
              <w:ind w:left="18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57275" cy="295275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885825" cy="447675"/>
                  <wp:effectExtent l="0" t="0" r="0" b="0"/>
                  <wp:docPr id="4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00125" cy="285750"/>
                  <wp:effectExtent l="0" t="0" r="0" b="0"/>
                  <wp:docPr id="5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000125" cy="428625"/>
                  <wp:effectExtent l="0" t="0" r="0" b="0"/>
                  <wp:docPr id="5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r fixer des appareils sur les huisseries en aluminium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ville métalliqu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ville plastique auto foreu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ville métallique pour huisser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Vis auto perceu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31340" cy="1354455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contrôle de la boucle de détection d’une alarme consiste à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Vérifier la présence d’une résistance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érifier la liaison équipotentielle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La résistance de boucle correspond à la résistance de fin de ligne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érifier l’isolement électrique</w:t>
            </w:r>
          </w:p>
          <w:p>
            <w:pPr>
              <w:pStyle w:val="Normal"/>
              <w:ind w:left="14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74595" cy="123698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us devez effectuer le contrôle de la boucle de détection d’une alarme. Quel appareil de mesure choisissez-vous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3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Une pince ampèremétrique</w:t>
            </w:r>
          </w:p>
          <w:p>
            <w:pPr>
              <w:pStyle w:val="Normal"/>
              <w:ind w:left="14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voltmètre</w:t>
            </w:r>
          </w:p>
          <w:p>
            <w:pPr>
              <w:pStyle w:val="Normal"/>
              <w:ind w:left="1433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Un ohmmètre</w:t>
            </w:r>
          </w:p>
          <w:p>
            <w:pPr>
              <w:pStyle w:val="Normal"/>
              <w:ind w:left="14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mégohmmètre</w:t>
            </w:r>
          </w:p>
          <w:p>
            <w:pPr>
              <w:pStyle w:val="Normal"/>
              <w:ind w:left="14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96720" cy="1811655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rsque vous réalisez les mesures de contrôle de la boucle de détection d’une alarme, l’installation doit être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mentée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Non alimentée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u importe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62250" cy="165735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us allez réaliser les mesures de contrôle de la boucle de détection d’une alarme. Pour votre sécurité vous devez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ser des gants isolants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nutile d’utiliser des gants isolants puisque l’on est hors tension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re habilité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7965" cy="1497965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rs du câblage des détecteurs, vous devez :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re habilité B0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Etre habilité B1V/B1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Être habilité BC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ement besoin d’habilitation électrique</w:t>
            </w:r>
          </w:p>
          <w:p>
            <w:pPr>
              <w:pStyle w:val="Normal"/>
              <w:ind w:left="1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ne sais pas</w:t>
            </w:r>
          </w:p>
        </w:tc>
      </w:tr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drawing>
                <wp:inline distT="0" distB="0" distL="0" distR="0">
                  <wp:extent cx="1870710" cy="1204595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>Quels sont les différents possibilités de protection d’une centrale alarme ?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0" w:after="0"/>
              <w:ind w:left="1980" w:hanging="0"/>
              <w:rPr>
                <w:rFonts w:ascii="Calibri" w:hAnsi="Calibri" w:cs="Calibri"/>
                <w:color w:val="000000"/>
                <w:shd w:fill="FFFF00" w:val="clear"/>
              </w:rPr>
            </w:pPr>
            <w:r>
              <w:rPr>
                <w:rFonts w:cs="Calibri" w:ascii="Calibri" w:hAnsi="Calibri"/>
                <w:color w:val="000000"/>
                <w:shd w:fill="FFFF00" w:val="clear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color w:val="1D2228"/>
              </w:rPr>
            </w:pPr>
            <w:r>
              <w:rPr>
                <w:rFonts w:cs="Calibri" w:ascii="Calibri" w:hAnsi="Calibri"/>
                <w:color w:val="000000"/>
                <w:shd w:fill="FFFF00" w:val="clear"/>
              </w:rPr>
              <w:t>Protection intrusion</w:t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color w:val="1D2228"/>
              </w:rPr>
            </w:pPr>
            <w:r>
              <w:rPr>
                <w:rFonts w:cs="Calibri" w:ascii="Calibri" w:hAnsi="Calibri"/>
                <w:color w:val="000000"/>
                <w:shd w:fill="FFFF00" w:val="clear"/>
              </w:rPr>
              <w:t>Protection incendie</w:t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rFonts w:ascii="Calibri" w:hAnsi="Calibri" w:cs="Calibri"/>
                <w:color w:val="1D2228"/>
              </w:rPr>
            </w:pPr>
            <w:r>
              <w:rPr>
                <w:rFonts w:cs="Calibri" w:ascii="Calibri" w:hAnsi="Calibri"/>
                <w:color w:val="000000"/>
              </w:rPr>
              <w:t>Eclairage de secours</w:t>
            </w:r>
          </w:p>
          <w:p>
            <w:pPr>
              <w:pStyle w:val="Normal"/>
              <w:ind w:left="1717" w:hanging="0"/>
              <w:rPr>
                <w:rFonts w:ascii="Calibri" w:hAnsi="Calibri" w:cs="Calibri"/>
                <w:color w:val="1D2228"/>
              </w:rPr>
            </w:pPr>
            <w:r>
              <w:rPr>
                <w:rFonts w:cs="Calibri" w:ascii="Calibri" w:hAnsi="Calibri"/>
                <w:color w:val="1D2228"/>
              </w:rPr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margin">
                    <wp:posOffset>1116330</wp:posOffset>
                  </wp:positionH>
                  <wp:positionV relativeFrom="margin">
                    <wp:posOffset>134620</wp:posOffset>
                  </wp:positionV>
                  <wp:extent cx="934720" cy="676275"/>
                  <wp:effectExtent l="0" t="0" r="0" b="0"/>
                  <wp:wrapSquare wrapText="bothSides"/>
                  <wp:docPr id="5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42975" cy="685800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Une centrale alarme peut-elle être compatible avec la possession d’un animal domestique ?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Non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Oui si elle est associée à un capteur spécifique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inline distT="0" distB="0" distL="0" distR="0">
                  <wp:extent cx="1200150" cy="1619250"/>
                  <wp:effectExtent l="0" t="0" r="0" b="0"/>
                  <wp:docPr id="6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190625" cy="1606550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Quel appareil est-il indispensable d’installer pour une personne atteinte de surdité en cas de détection incendie?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Un écran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Un ordinateur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Un flash lumineux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inline distT="0" distB="0" distL="0" distR="0">
                  <wp:extent cx="1457325" cy="1457325"/>
                  <wp:effectExtent l="0" t="0" r="0" b="0"/>
                  <wp:docPr id="6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450340" cy="145034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A qui est destiné un code de service ?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Pour le technicien installateur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Pour un utilisateur occasionnel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Pour les pompiers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inline distT="0" distB="0" distL="0" distR="0">
                  <wp:extent cx="1314450" cy="1314450"/>
                  <wp:effectExtent l="0" t="0" r="0" b="0"/>
                  <wp:docPr id="6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323975" cy="1323975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A quoi sert la fonction « Arrêt sous contrainte »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A arrêter définitivement l’alarme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A donner l’alerte discrètement lorsque l’utilisateur est forcé d’arrêter le système d’alarme sous la menace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A laisser l’alarme en marche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inline distT="0" distB="0" distL="0" distR="0">
                  <wp:extent cx="1381125" cy="1314450"/>
                  <wp:effectExtent l="0" t="0" r="0" b="0"/>
                  <wp:docPr id="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369695" cy="1320165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Quel est l’intérêt de la mise en marche partielle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Mettre en marche l’alarme uniquement quelques heures dans la semaine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Mettre en marche uniquement certains détecteurs de l’installation dans des pièces non utilisées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Mettre en marche tous les détecteurs mais sans activer la sirène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inline distT="0" distB="0" distL="0" distR="0">
                  <wp:extent cx="1209675" cy="1209675"/>
                  <wp:effectExtent l="0" t="0" r="0" b="0"/>
                  <wp:docPr id="6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191260" cy="1191260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A quoi sert la résistance de fin de ligne ?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shd w:fill="FFFF00" w:val="clear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A protéger des courts circuits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A réduire la consommation électrique ?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A changer la tonalité de la sirène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inline distT="0" distB="0" distL="0" distR="0">
                  <wp:extent cx="1419225" cy="1419225"/>
                  <wp:effectExtent l="0" t="0" r="0" b="0"/>
                  <wp:docPr id="7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403350" cy="1403350"/>
                  <wp:effectExtent l="0" t="0" r="0" b="0"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Qu’est-ce qu’un appareil autoalimenté ?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Un appareil qui n’a pas besoin d’énergie électrique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Un appareil qui fonctionne uniquement en mode automatique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Un appareil qui est muni d’une batterie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en-US" w:eastAsia="en-US" w:bidi="ar-SA"/>
              </w:rPr>
              <w:drawing>
                <wp:inline distT="0" distB="0" distL="0" distR="0">
                  <wp:extent cx="1304925" cy="990600"/>
                  <wp:effectExtent l="0" t="0" r="0" b="0"/>
                  <wp:docPr id="7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293495" cy="981075"/>
                  <wp:effectExtent l="0" t="0" r="0" b="0"/>
                  <wp:docPr id="7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Qu’est-ce qu’un journal d’évènements ?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shd w:fill="FFFF00" w:val="clear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L’historique de toutes les opérations effectuées sur l’installation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La possibilité d’imprimer un journal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Le réglage des dates importantes sur la centrale</w:t>
            </w:r>
          </w:p>
        </w:tc>
      </w:tr>
      <w:tr>
        <w:trPr/>
        <w:tc>
          <w:tcPr>
            <w:tcW w:w="50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ind w:left="360" w:hanging="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drawing>
                <wp:inline distT="0" distB="0" distL="0" distR="0">
                  <wp:extent cx="1749425" cy="1393190"/>
                  <wp:effectExtent l="0" t="0" r="0" b="0"/>
                  <wp:docPr id="7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Est-il possible d’utiliser une sortie relais de la centrale pour allumer l’éclairage extérieur ?</w:t>
            </w:r>
          </w:p>
        </w:tc>
      </w:tr>
      <w:tr>
        <w:trPr/>
        <w:tc>
          <w:tcPr>
            <w:tcW w:w="50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ind w:left="1980" w:hanging="0"/>
              <w:rPr>
                <w:rFonts w:ascii="Calibri" w:hAnsi="Calibri" w:eastAsia="Times New Roman" w:cs="Calibri"/>
                <w:color w:val="000000"/>
                <w:kern w:val="0"/>
                <w:shd w:fill="FFFF00" w:val="clear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</w:r>
          </w:p>
        </w:tc>
        <w:tc>
          <w:tcPr>
            <w:tcW w:w="5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00" w:val="clear"/>
                <w:lang w:eastAsia="fr-FR" w:bidi="ar-SA"/>
              </w:rPr>
              <w:t>Oui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Non</w:t>
            </w:r>
          </w:p>
          <w:p>
            <w:pPr>
              <w:pStyle w:val="Normal"/>
              <w:widowControl/>
              <w:suppressAutoHyphens w:val="false"/>
              <w:ind w:left="1080" w:hanging="0"/>
              <w:rPr>
                <w:rFonts w:ascii="Calibri" w:hAnsi="Calibri" w:eastAsia="Times New Roman" w:cs="Calibri"/>
                <w:color w:val="1D2228"/>
                <w:kern w:val="0"/>
                <w:lang w:eastAsia="fr-F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fr-FR" w:bidi="ar-SA"/>
              </w:rPr>
              <w:t>C’est possible mais il faut obligatoirement un circuit va et vient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2010" w:hanging="360"/>
      </w:p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0"/>
        </w:tabs>
        <w:ind w:left="1830" w:hanging="360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0"/>
        </w:tabs>
        <w:ind w:left="2250" w:hanging="360"/>
      </w:pPr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1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2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3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4">
    <w:lvl w:ilvl="0">
      <w:start w:val="1"/>
      <w:numFmt w:val="upperLetter"/>
      <w:lvlText w:val="%1-"/>
      <w:lvlJc w:val="left"/>
      <w:pPr>
        <w:tabs>
          <w:tab w:val="num" w:pos="0"/>
        </w:tabs>
        <w:ind w:left="1710" w:hanging="360"/>
      </w:pPr>
      <w:rPr/>
    </w:lvl>
  </w:abstractNum>
  <w:abstractNum w:abstractNumId="15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6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7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8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9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20">
    <w:lvl w:ilvl="0">
      <w:start w:val="1"/>
      <w:numFmt w:val="upperLetter"/>
      <w:lvlText w:val="%1-"/>
      <w:lvlJc w:val="left"/>
      <w:pPr>
        <w:tabs>
          <w:tab w:val="num" w:pos="0"/>
        </w:tabs>
        <w:ind w:left="183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png"/><Relationship Id="rId57" Type="http://schemas.openxmlformats.org/officeDocument/2006/relationships/image" Target="media/image50.jpeg"/><Relationship Id="rId58" Type="http://schemas.openxmlformats.org/officeDocument/2006/relationships/image" Target="media/image9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jpeg"/><Relationship Id="rId62" Type="http://schemas.openxmlformats.org/officeDocument/2006/relationships/image" Target="media/image54.png"/><Relationship Id="rId63" Type="http://schemas.openxmlformats.org/officeDocument/2006/relationships/image" Target="media/image55.jpeg"/><Relationship Id="rId64" Type="http://schemas.openxmlformats.org/officeDocument/2006/relationships/image" Target="media/image56.png"/><Relationship Id="rId65" Type="http://schemas.openxmlformats.org/officeDocument/2006/relationships/image" Target="media/image57.jpeg"/><Relationship Id="rId66" Type="http://schemas.openxmlformats.org/officeDocument/2006/relationships/image" Target="media/image58.png"/><Relationship Id="rId67" Type="http://schemas.openxmlformats.org/officeDocument/2006/relationships/image" Target="media/image59.jpeg"/><Relationship Id="rId68" Type="http://schemas.openxmlformats.org/officeDocument/2006/relationships/image" Target="media/image60.png"/><Relationship Id="rId69" Type="http://schemas.openxmlformats.org/officeDocument/2006/relationships/image" Target="media/image61.jpeg"/><Relationship Id="rId70" Type="http://schemas.openxmlformats.org/officeDocument/2006/relationships/image" Target="media/image62.png"/><Relationship Id="rId71" Type="http://schemas.openxmlformats.org/officeDocument/2006/relationships/image" Target="media/image63.jpeg"/><Relationship Id="rId72" Type="http://schemas.openxmlformats.org/officeDocument/2006/relationships/image" Target="media/image64.png"/><Relationship Id="rId73" Type="http://schemas.openxmlformats.org/officeDocument/2006/relationships/image" Target="media/image65.jpeg"/><Relationship Id="rId74" Type="http://schemas.openxmlformats.org/officeDocument/2006/relationships/image" Target="media/image66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58:00Z</dcterms:created>
  <dc:creator>Guy LANOE</dc:creator>
  <dc:description/>
  <cp:keywords/>
  <dc:language>en-US</dc:language>
  <cp:lastModifiedBy>jfoffano</cp:lastModifiedBy>
  <dcterms:modified xsi:type="dcterms:W3CDTF">2020-06-02T15:58:00Z</dcterms:modified>
  <cp:revision>2</cp:revision>
  <dc:subject/>
  <dc:title/>
</cp:coreProperties>
</file>